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81/14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amierzamy zrealizować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należy wskazać część zamówienia, która zostanie powierzona podwykonawcy)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06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4-07-10T06:06:00Z</dcterms:modified>
  <cp:revision>2</cp:revision>
  <dc:subject/>
  <dc:title/>
</cp:coreProperties>
</file>